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 xml:space="preserve">Załącznik nr 5 do SIWZ </w:t>
      </w:r>
    </w:p>
    <w:p>
      <w:pPr>
        <w:pStyle w:val="Normal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Postępowanie nr KZ-371/15/15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SPECYFIKACJA TECHNICZN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Mikrofalowy system do przeprowadzania syntez chemicznych </w:t>
      </w:r>
    </w:p>
    <w:p>
      <w:pPr>
        <w:pStyle w:val="Normal"/>
        <w:tabs>
          <w:tab w:val="clear" w:pos="708"/>
          <w:tab w:val="left" w:pos="16302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0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, model oferowanego urządzenia: ……………………………………………………………………</w:t>
      </w:r>
    </w:p>
    <w:p>
      <w:pPr>
        <w:pStyle w:val="Normal"/>
        <w:tabs>
          <w:tab w:val="clear" w:pos="708"/>
          <w:tab w:val="left" w:pos="1630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42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i wyposażenie wymagane przez Zamawiając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i wyposażenie oferowan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/należy podać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konkretne</w:t>
            </w:r>
            <w:r>
              <w:rPr>
                <w:rFonts w:cs="Tahoma" w:ascii="Tahoma" w:hAnsi="Tahoma"/>
                <w:sz w:val="16"/>
                <w:szCs w:val="16"/>
              </w:rPr>
              <w:t xml:space="preserve"> oferowane parametry i ilości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yntezator mikrofalow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magnetronu minimum 300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ęstość dostarczanych mikrofal minimum 900W/Lit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tliwość mikrofal: 2450 MH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mora reaktora umożliwiająca wykonywanie syntez w reaktorach zamkniętych ciśnieniowych i otwartych pod ciśnieniem atmosferycznym, o pojemności co najwyżej 125 m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stosowania reaktorów o objętości od 10 do 125 m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pośrednia kontrola temperatury w reaktorze za pomocą czujnika podczerwieni dla układów zamknięty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ntroler ciśnienia automatycznie instalowany na reaktorach o pojemności do 35m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kontroli ciśnienia w reaktorach zamkniętych: 0-20 ba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łna kontrola ciśnienia i możliwość jego regulacji poprzez kontrolowane wentylowa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y układ mieszadła magnetyczneg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y panel kontrolny umożliwiający budowanie metod, zapisywanie metod, kontrolę i monitorowanie urządze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ora reaktora zabezpieczona wymienną wkładką umożliwiającą szybkie czyszczenia w wypadku uszkodzenia naczynia reakcyjn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matyczna optymalizacja dostarczanych mikrofal przy jednoczesnym chłodzeniu komory za pomocą sprężonego powietrz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programowanie do pełnego sterowania i monitorowania urządzeni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resor bezolejowy o wydajności odpowiadającej wymaganiom oferowanego syntezatora mikrofaloweg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kamerę umożliwiająca podgląd przebiegu syntezy w naczyniu reakcyjny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żliwość rozbudowy o układ chłodzenia do przeprowadzania syntez w temp. od -80°C do temperatury otoczenia wraz z zestawem części zamiennych oraz medium chłodzący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automatyczny zmieniacz naczyń ciśnieniowych 10 i 35ml w komorze reaktor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b/>
              </w:rPr>
              <w:t>Wyposażen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do przeprowadzania syntez pod ciśnieniem w naczyniach o pojemności co najmniej 80ml wraz z systemem pomiaru temperatury wewnątrz naczynia za pomocą sondy światłowodow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zęści zużywal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highlight w:val="yellow"/>
              </w:rPr>
            </w:pPr>
            <w:r>
              <w:rPr>
                <w:rFonts w:cs="Tahoma" w:ascii="Tahoma" w:hAnsi="Tahoma"/>
                <w:b/>
                <w:color w:val="FF0000"/>
                <w:highlight w:val="yellow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color w:val="FF0000"/>
                <w:highlight w:val="yellow"/>
              </w:rPr>
            </w:pPr>
            <w:r>
              <w:rPr>
                <w:rFonts w:cs="Tahoma" w:ascii="Tahoma" w:hAnsi="Tahoma"/>
                <w:color w:val="FF0000"/>
                <w:highlight w:val="yellow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czynia reakcyjne o pojemności 10ml z przykrywkami automatycznie wentylującymi się przy przekroczeniu ciśnienia powyżej 20 bar – co najmniej 100 sztu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krywki automatycznie wentylujące do naczyń o pojemności 10ml - co najmniej 100 sztu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czynia reakcyjne o pojemności 35ml z przykrywkami automatycznie wentylującymi się przy przekroczeniu ciśnienia powyżej 20 bar – co najmniej 5 sztu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krywki automatycznie wentylujące do naczyń o pojemności 35ml - co najmniej 25 sztu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czynia reakcyjne o pojemności 80ml – co najmniej 6 sztu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embrany bezpieczeństwa do naczyń o pojemności 80ml – co najmniej 50 sz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szadła magnetyczne do naczyń 10ml - co najmniej 50 sztu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ieszadła magnetyczne do naczyń 35/80ml - co najmniej 5 sztu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kładka ochronna komory reaktora wykonane z polipropylenu - co najmniej 1 sztu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 230V, 50 Hz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kolenie z obsługi systemu i wyposażenia w zakresie prawidłowej obsługi i konserw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rukcje obsługi w języku angielskim na nośniku CD lub inny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ind w:left="5664" w:firstLine="43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PL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08" w:hanging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firstLine="430"/>
      <w:jc w:val="both"/>
    </w:pPr>
    <w:rPr>
      <w:rFonts w:ascii="Arial PL;Times New Roman" w:hAnsi="Arial PL;Times New Roman" w:cs="Arial PL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1:00Z</dcterms:created>
  <dc:creator>Leszek</dc:creator>
  <dc:description/>
  <cp:keywords/>
  <dc:language>en-US</dc:language>
  <cp:lastModifiedBy>abojarska</cp:lastModifiedBy>
  <cp:lastPrinted>2005-03-14T12:26:00Z</cp:lastPrinted>
  <dcterms:modified xsi:type="dcterms:W3CDTF">2015-04-01T08:59:00Z</dcterms:modified>
  <cp:revision>1</cp:revision>
  <dc:subject/>
  <dc:title>Parametry Graniczne</dc:title>
</cp:coreProperties>
</file>